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escribes the simple hash fun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p, q primes and compute N = pq.</w:t>
      </w:r>
    </w:p>
    <w:p>
      <w:pPr>
        <w:pStyle w:val="Normal"/>
        <w:rPr/>
      </w:pPr>
      <w:r>
        <w:rPr/>
        <w:t>Choose g relatively prime to N and less than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 number n is hash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= g</w:t>
      </w:r>
      <w:r>
        <w:rPr>
          <w:vertAlign w:val="superscript"/>
        </w:rPr>
        <w:t>n</w:t>
      </w:r>
      <w:r>
        <w:rPr/>
        <w:t xml:space="preserve"> mod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is an m that hashes to the same value as n,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  <w:r>
        <w:rPr>
          <w:vertAlign w:val="superscript"/>
        </w:rPr>
        <w:t xml:space="preserve">m </w:t>
      </w:r>
      <w:r>
        <w:rPr/>
        <w:t>≡ g</w:t>
      </w:r>
      <w:r>
        <w:rPr>
          <w:vertAlign w:val="superscript"/>
        </w:rPr>
        <w:t>n</w:t>
      </w:r>
      <w:r>
        <w:rPr/>
        <w:t xml:space="preserve"> mod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  <w:r>
        <w:rPr>
          <w:vertAlign w:val="superscript"/>
        </w:rPr>
        <w:t>m-n</w:t>
      </w:r>
      <w:r>
        <w:rPr/>
        <w:t xml:space="preserve"> ≡ 1 mod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mplie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–n ≡ 0 mod φ 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breaking this amounts to finding a multiple of φ (N), which is the hard problem in R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a function that takes a bitlenght n and generates a modulus N of bitlength n and g less than N and relatively prime to it.</w:t>
      </w:r>
    </w:p>
    <w:p>
      <w:pPr>
        <w:pStyle w:val="Normal"/>
        <w:numPr>
          <w:ilvl w:val="0"/>
          <w:numId w:val="1"/>
        </w:numPr>
        <w:rPr/>
      </w:pPr>
      <w:r>
        <w:rPr/>
        <w:t>Show the output of your function from part (a) for a few outputs.</w:t>
      </w:r>
    </w:p>
    <w:p>
      <w:pPr>
        <w:pStyle w:val="Normal"/>
        <w:numPr>
          <w:ilvl w:val="0"/>
          <w:numId w:val="1"/>
        </w:numPr>
        <w:rPr/>
      </w:pPr>
      <w:r>
        <w:rPr/>
        <w:t>Using N, g, n as arguements write a function to perform the hashing.</w:t>
      </w:r>
    </w:p>
    <w:p>
      <w:pPr>
        <w:pStyle w:val="Normal"/>
        <w:numPr>
          <w:ilvl w:val="0"/>
          <w:numId w:val="2"/>
        </w:numPr>
        <w:rPr/>
      </w:pPr>
      <w:r>
        <w:rPr/>
        <w:t>For parts (d)-(f) compute the simple hash:</w:t>
      </w:r>
    </w:p>
    <w:p>
      <w:pPr>
        <w:pStyle w:val="Normal"/>
        <w:numPr>
          <w:ilvl w:val="0"/>
          <w:numId w:val="1"/>
        </w:numPr>
        <w:rPr/>
      </w:pPr>
      <w:r>
        <w:rPr/>
        <w:t>N = 600107, g = 154835, n = 239715</w:t>
      </w:r>
    </w:p>
    <w:p>
      <w:pPr>
        <w:pStyle w:val="Normal"/>
        <w:numPr>
          <w:ilvl w:val="0"/>
          <w:numId w:val="1"/>
        </w:numPr>
        <w:rPr/>
      </w:pPr>
      <w:r>
        <w:rPr/>
        <w:t>N = 548155966307, g = 189830397891, n = 44344313866</w:t>
      </w:r>
    </w:p>
    <w:p>
      <w:pPr>
        <w:pStyle w:val="Normal"/>
        <w:numPr>
          <w:ilvl w:val="0"/>
          <w:numId w:val="1"/>
        </w:numPr>
        <w:rPr/>
      </w:pPr>
      <w:r>
        <w:rPr/>
        <w:t>N = 604766153, g = 12075635, n = 443096843</w:t>
      </w:r>
    </w:p>
    <w:p>
      <w:pPr>
        <w:pStyle w:val="Normal"/>
        <w:numPr>
          <w:ilvl w:val="0"/>
          <w:numId w:val="1"/>
        </w:numPr>
        <w:rPr/>
      </w:pPr>
      <w:r>
        <w:rPr/>
        <w:t>Write a function that creates a collision given p and q.  Show that your function works for a couple of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describes the simple hash fun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p, q primes and compute N = pq.</w:t>
      </w:r>
    </w:p>
    <w:p>
      <w:pPr>
        <w:pStyle w:val="Normal"/>
        <w:rPr/>
      </w:pPr>
      <w:r>
        <w:rPr/>
        <w:t>Choose g relatively prime to N and less than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 number n is hashe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 = g</w:t>
      </w:r>
      <w:r>
        <w:rPr>
          <w:vertAlign w:val="superscript"/>
        </w:rPr>
        <w:t>n</w:t>
      </w:r>
      <w:r>
        <w:rPr/>
        <w:t xml:space="preserve"> mod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re is an m that hashes to the same value as n, t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  <w:r>
        <w:rPr>
          <w:vertAlign w:val="superscript"/>
        </w:rPr>
        <w:t xml:space="preserve">m </w:t>
      </w:r>
      <w:r>
        <w:rPr/>
        <w:t>≡ g</w:t>
      </w:r>
      <w:r>
        <w:rPr>
          <w:vertAlign w:val="superscript"/>
        </w:rPr>
        <w:t>n</w:t>
      </w:r>
      <w:r>
        <w:rPr/>
        <w:t xml:space="preserve"> mod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  <w:r>
        <w:rPr>
          <w:vertAlign w:val="superscript"/>
        </w:rPr>
        <w:t>m-n</w:t>
      </w:r>
      <w:r>
        <w:rPr/>
        <w:t xml:space="preserve"> ≡ 1 mod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mplie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 –n ≡ 0 mod φ (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breaking this amounts to finding a multiple of φ (N), which is the hard problem in R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rPr/>
      </w:pPr>
      <w:r>
        <w:rPr/>
        <w:t>Write a function that takes a bitlenght n and generates a modulus N of bitlength n and g less than N and relatively prime to it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445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457880"/>
                          <a:chOff x="0" y="0"/>
                          <a:chExt cx="548568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56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5028480" cy="44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# Generate a simple hash modulus of bit length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# also generate g &lt; N and relatively prime to 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#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ef generate_simple_hash_params(n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m = n.quo_rem(2)[0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p =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while (p &lt; 2^(m-1)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p = random_prime(2^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q =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while (q &lt; 2^(m-1)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q = random_prime(2^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N = p*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g =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while (1 != gcd(g,N)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    g = randint(1,N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  return (N, 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51pt" coordorigin="0,0" coordsize="8639,7020">
                <v:rect id="shape_0" stroked="f" o:allowincell="f" style="position:absolute;left:0;top:1;width:863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;top:0;width:7918;height:70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#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# Generate a simple hash modulus of bit length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# also generate g &lt; N and relatively prime to 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#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def generate_simple_hash_params(n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m = n.quo_rem(2)[0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p =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while (p &lt; 2^(m-1)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p = random_prime(2^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q =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while (q &lt; 2^(m-1)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q = random_prime(2^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N = p*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g =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while (1 != gcd(g,N)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    g = randint(1,N-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  return (N, 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  <w:br/>
        <w:br/>
        <w:br/>
      </w:r>
      <w:r>
        <w:br w:type="page"/>
      </w:r>
    </w:p>
    <w:p>
      <w:pPr>
        <w:pStyle w:val="Normal"/>
        <w:numPr>
          <w:ilvl w:val="1"/>
          <w:numId w:val="2"/>
        </w:numPr>
        <w:rPr/>
      </w:pPr>
      <w:r>
        <w:rPr/>
        <w:t>Show the output of your function from part (a) for a few outputs.</w:t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775</wp:posOffset>
                </wp:positionH>
                <wp:positionV relativeFrom="paragraph">
                  <wp:posOffset>-4621530</wp:posOffset>
                </wp:positionV>
                <wp:extent cx="5495290" cy="423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Generate a simple hash modulus of bit length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also generate g &lt; N and relatively prime to 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 generate_simple_hash_params(n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m = n.quo_rem(2)[0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 =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while (p &lt; 2^(m-1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ab/>
                              <w:t>p = random_prime(2^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q = 1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while (q &lt; 2^(m-1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ab/>
                              <w:t>q = random_prime(2^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N = p*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g =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while (1 != gcd(g,N)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g = randint(1,N-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return (N, 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33.7pt;mso-wrap-distance-left:9.05pt;mso-wrap-distance-right:9.05pt;mso-wrap-distance-top:0pt;mso-wrap-distance-bottom:0pt;margin-top:-363.9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 Generate a simple hash modulus of bit length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 also generate g &lt; N and relatively prime to 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 generate_simple_hash_params(n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m = n.quo_rem(2)[0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 =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while (p &lt; 2^(m-1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ab/>
                        <w:t>p = random_prime(2^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q = 1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while (q &lt; 2^(m-1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ab/>
                        <w:t>q = random_prime(2^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N = p*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g =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while (1 != gcd(g,N)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g = randint(1,N-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return (N, 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w:rPr/>
        <w:t>Using N, g, n as arguments write a function to perform the hashing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075</wp:posOffset>
                </wp:positionH>
                <wp:positionV relativeFrom="paragraph">
                  <wp:posOffset>-1696085</wp:posOffset>
                </wp:positionV>
                <wp:extent cx="5495290" cy="1212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enerate_simple_hash_params(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289, 216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enerate_simple_hash_params(2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438797, 18702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enerate_simple_hash_params(3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874357537, 87107559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5.5pt;mso-wrap-distance-left:9.05pt;mso-wrap-distance-right:9.05pt;mso-wrap-distance-top:0pt;mso-wrap-distance-bottom:0pt;margin-top:-133.5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enerate_simple_hash_params(1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289, 216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enerate_simple_hash_params(2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438797, 18702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enerate_simple_hash_params(3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874357537, 87107559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1375</wp:posOffset>
                </wp:positionH>
                <wp:positionV relativeFrom="paragraph">
                  <wp:posOffset>361315</wp:posOffset>
                </wp:positionV>
                <wp:extent cx="5495290" cy="2767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76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Perform the simple hashing algorith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g, N are the simple hash paramet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n is the data to h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f simple_hash(n, g, 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 = IntegerModRing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H = R(g)^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H = H.lift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eturn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17.9pt;mso-wrap-distance-left:9.05pt;mso-wrap-distance-right:9.05pt;mso-wrap-distance-top:0pt;mso-wrap-distance-bottom:0pt;margin-top:28.4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Perform the simple hashing algorithm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g, N are the simple hash parameter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n is the data to has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ef simple_hash(n, g, N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R = IntegerModRing(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H = R(g)^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H = H.lift(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return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360"/>
        <w:rPr/>
      </w:pPr>
      <w:r>
        <w:rPr/>
      </w:r>
      <w:r>
        <w:br w:type="page"/>
      </w:r>
    </w:p>
    <w:p>
      <w:pPr>
        <w:pStyle w:val="Normal"/>
        <w:ind w:left="720" w:firstLine="360"/>
        <w:rPr/>
      </w:pPr>
      <w:r>
        <w:rPr/>
        <w:t>For parts (d)-(f) compute the simple hash: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N = 600107, g = 154835, n = 239715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028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028880"/>
                          <a:chOff x="0" y="0"/>
                          <a:chExt cx="5485680" cy="1028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5485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5439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N = 6001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g = 1548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n = 2397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simple_hash(n, g, 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5652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81pt" coordorigin="0,0" coordsize="8639,1620">
                <v:rect id="shape_0" stroked="f" o:allowincell="f" style="position:absolute;left:0;top:1;width:86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0;top:0;width:8566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N = 6001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g = 1548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n = 2397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simple_hash(n, g, 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5652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>N = 548155966307, g = 189830397891, n = 44344313866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143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143000"/>
                          <a:chOff x="0" y="0"/>
                          <a:chExt cx="5485680" cy="1143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485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280" y="0"/>
                            <a:ext cx="53715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N = 5481559663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g = 1898303978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n = 443443138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simple_hash(n, g, 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4998036928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90pt" coordorigin="0,0" coordsize="8639,1800">
                <v:rect id="shape_0" stroked="f" o:allowincell="f" style="position:absolute;left:0;top:1;width:86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0;top:0;width:845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N = 54815596630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g = 18983039789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n = 443443138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simple_hash(n, g, 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4998036928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numPr>
          <w:ilvl w:val="1"/>
          <w:numId w:val="2"/>
        </w:numPr>
        <w:rPr/>
      </w:pPr>
      <w:r>
        <w:rPr/>
        <w:t>N = 604766153, g = 12075635, n = 443096843</w:t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5675</wp:posOffset>
                </wp:positionH>
                <wp:positionV relativeFrom="paragraph">
                  <wp:posOffset>346075</wp:posOffset>
                </wp:positionV>
                <wp:extent cx="5495290" cy="10140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N = 6047661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 = 120756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n = 4430968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simple_hash(n, g, 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902664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9.85pt;mso-wrap-distance-left:9.05pt;mso-wrap-distance-right:9.05pt;mso-wrap-distance-top:0pt;mso-wrap-distance-bottom:0pt;margin-top:27.2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N = 604766153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 = 1207563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n = 443096843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simple_hash(n, g, 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90266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numPr>
          <w:ilvl w:val="1"/>
          <w:numId w:val="2"/>
        </w:numPr>
        <w:rPr/>
      </w:pPr>
      <w:r>
        <w:rPr/>
        <w:t>Write a function that creates a collision given p and q.  Show that your function works for a couple of examples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1375</wp:posOffset>
                </wp:positionH>
                <wp:positionV relativeFrom="paragraph">
                  <wp:posOffset>-5086350</wp:posOffset>
                </wp:positionV>
                <wp:extent cx="4809490" cy="7438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743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Given p and q (factors of a simple hash modulu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#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This function calculates two inputs that hash to the same val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using simple h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f simple_hash_collision(p, q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hi_N = (p-1)*(q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n = randint(1,phi_N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m = n + phi_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eturn (m, 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N = 6001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 = 1548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actor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653 * 9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p = 653; q = 9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simple_hash_collision(p,q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754351, 15581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simple_hash(754351, g, 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288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simple_hash(155815, g, 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288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N = 5481559663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 = 1898303978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actor(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97769 * 917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p = 597769; q = 917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simple_hash_collision(p,q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775214093236, 22705964170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simple_hash(775214093236, g, 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808274669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simple_hash(227059641700, g, 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808274669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85.7pt;mso-wrap-distance-left:9.05pt;mso-wrap-distance-right:9.05pt;mso-wrap-distance-top:0pt;mso-wrap-distance-bottom:0pt;margin-top:-400.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Given p and q (factors of a simple hash modulus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#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This function calculates two inputs that hash to the same value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using simple hash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ef simple_hash_collision(p, q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phi_N = (p-1)*(q-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n = randint(1,phi_N-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m = n + phi_N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return (m, 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N = 600107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 = 15483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actor(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653 * 91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p = 653; q = 91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simple_hash_collision(p,q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754351, 155815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simple_hash(754351, g, 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42882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simple_hash(155815, g, 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42882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N = 548155966307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 = 18983039789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actor(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597769 * 917003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p = 597769; q = 917003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simple_hash_collision(p,q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775214093236, 22705964170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simple_hash(775214093236, g, 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80827466974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simple_hash(227059641700, g, N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80827466974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51:00Z</dcterms:created>
  <dc:creator>dshumow</dc:creator>
  <dc:description/>
  <cp:keywords/>
  <dc:language>en-US</dc:language>
  <cp:lastModifiedBy>dshumow</cp:lastModifiedBy>
  <dcterms:modified xsi:type="dcterms:W3CDTF">2009-07-24T04:12:00Z</dcterms:modified>
  <cp:revision>3</cp:revision>
  <dc:subject/>
  <dc:title>Question 1)</dc:title>
</cp:coreProperties>
</file>